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Освободи, Господи, души наши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pacing w:val="0"/>
          <w:kern w:val="0"/>
          <w:szCs w:val="22"/>
        </w:rPr>
      </w:pPr>
      <w:r>
        <w:rPr>
          <w:rFonts w:cs="Times New Roman"/>
          <w:bCs w:val="false"/>
          <w:iCs/>
          <w:color w:val="000000"/>
          <w:spacing w:val="0"/>
          <w:kern w:val="0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pacing w:val="0"/>
          <w:szCs w:val="22"/>
        </w:rPr>
      </w:pPr>
      <w:r>
        <w:rPr>
          <w:rFonts w:cs="Times New Roman"/>
          <w:bCs w:val="false"/>
          <w:iCs/>
          <w:color w:val="000000"/>
          <w:spacing w:val="0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pacing w:val="0"/>
          <w:szCs w:val="22"/>
        </w:rPr>
      </w:pPr>
      <w:r>
        <w:rPr>
          <w:rFonts w:cs="Times New Roman"/>
          <w:bCs w:val="false"/>
          <w:iCs/>
          <w:color w:val="000000"/>
          <w:spacing w:val="0"/>
          <w:szCs w:val="22"/>
        </w:rPr>
      </w:r>
    </w:p>
    <w:p>
      <w:pPr>
        <w:pStyle w:val="TextBodyIndent"/>
        <w:rPr/>
      </w:pPr>
      <w:r>
        <w:rPr/>
        <w:t>Кому Церковь не Мать, Тому Бог не Отец.</w:t>
      </w:r>
    </w:p>
    <w:p>
      <w:pPr>
        <w:pStyle w:val="TextBodyIndent"/>
        <w:rPr>
          <w:bCs/>
          <w:szCs w:val="21"/>
        </w:rPr>
      </w:pPr>
      <w:r>
        <w:rPr>
          <w:bCs/>
          <w:szCs w:val="21"/>
        </w:rPr>
        <w:t xml:space="preserve"> </w:t>
      </w:r>
      <w:r>
        <w:rPr>
          <w:bCs/>
          <w:szCs w:val="21"/>
        </w:rPr>
        <w:t>Св. Киприан Карфагенский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 xml:space="preserve">Истоки создания Александро-Невского храма, находящегося на Алом поле (бывшая Александровская площадь), лежат еще в девятнадцатом веке. После убийства Государя Императора Александра </w:t>
      </w:r>
      <w:r>
        <w:rPr>
          <w:rFonts w:cs="Times New Roman"/>
          <w:bCs w:val="false"/>
          <w:color w:val="000000"/>
          <w:spacing w:val="0"/>
          <w:szCs w:val="21"/>
          <w:lang w:val="en-US"/>
        </w:rPr>
        <w:t>II</w:t>
      </w:r>
      <w:r>
        <w:rPr>
          <w:rFonts w:cs="Times New Roman"/>
          <w:bCs w:val="false"/>
          <w:color w:val="000000"/>
          <w:spacing w:val="0"/>
          <w:szCs w:val="21"/>
        </w:rPr>
        <w:t xml:space="preserve"> челябинский гражданин Павел Кутырев решил построить часовню, которую затем решено было обратить в церковь в память убиенного царя (в 1837 году будущий император побывал в Челябинске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 xml:space="preserve">22 июня 1907 года храм был заложен. Средства на постройку собирались всем миром. Крупные суммы пожертвовали Царь-мученик Николай </w:t>
      </w:r>
      <w:r>
        <w:rPr>
          <w:rFonts w:cs="Times New Roman"/>
          <w:bCs w:val="false"/>
          <w:color w:val="000000"/>
          <w:spacing w:val="0"/>
          <w:szCs w:val="21"/>
          <w:lang w:val="en-US"/>
        </w:rPr>
        <w:t>II</w:t>
      </w:r>
      <w:r>
        <w:rPr>
          <w:rFonts w:cs="Times New Roman"/>
          <w:bCs w:val="false"/>
          <w:color w:val="000000"/>
          <w:spacing w:val="0"/>
          <w:szCs w:val="21"/>
        </w:rPr>
        <w:t>, городские власти, частные лиц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 годы безбожной власти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1"/>
        </w:rPr>
        <w:t>Александро-Невская церковь пережила немало тревожных лет, а в 1930 году была закрыта для богослужения. Давно уже, к огромной скорби верующих, не звонят колокола, не служится литургия в храме защитника русской земли, святого Александра Невского, чей образ и подвиг во все времена вдохновлял русских солдат и офицеров на ратные подвиги за Отечеств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Не звонят, потому что в храме долгое время располагался планетарий, а теперь там органный зал. Вместо молитвы к Богу и Его святому - Александру Невскому, звучит органная и разного рода иная музыка. Орган как инструмент превратился в символ какого-то «духовного» начала приверженцев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1"/>
        </w:rPr>
        <w:t>«культуры». Радетели «культуры» воодушевляются этим инструментом, думая что наличие в городе подобного устройства содействует удовлетворению «духовных» потребностей горожан и росту просвеще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Храм похищен у Православной Церкви. А на такой основе созидать культуру невозможно. Храм не только осквернен (отхожие места и «курилка» в алтаре), но и разрушается, вызывая в сердце горькие слова о «мерзости запустения». Захватившие нашу церковь «деятели культуры» на справедливые просьбы православных убрать туалет из помещения церкви отвечают пренебрежительным отмалчиванием, тем самым доказывая миру причастность ритуальному осквернению Церкви Православной и святых мощей и ставя себя в один ряд богоборцев всех рангов человеческой истории. Не исключено, что они до сих пор используют циркуляр Наркомюста от 25 августа 1920 года «о ликвидации мощей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ласти города, увы, глухи к голосу верующих, передать храм Русской Православной Церкви никто не спешит. На какое духовное возрождение можно надеяться, если в центре города оскверняется святыня?! Пропаганда культуры, основанная на святотатстве удовлетворения «духовных потребностей», не может заменить и сравниться с животворящим, освящающим воздействием церковных Таинств. Продолжается положенное богоборцами начала века разрушение души народа, оскорбляются чувства верующих. Храм не место для развлечения, а духовная лечебница, где происходит обучение и воспитание в традициях верного служения Отечеству подрастающего поколе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 течение веков главными памятниками победам нашего народа и православного воинства были храмы и часовни, бережно хранившие память о защитниках Родины. Место храма освящено раз и навсегда, оно посвящено Богу и поэтому священно. Православная Церковь учит, что у каждого алтаря до скончания века витает Ангел, который не покидает его даже после разрушения, плача над человеческим безумием. Использование помещения освященной церкви кроме как для богослужения - тоже безумие. Наши предки православные строили храм для Бога, а не для музыкального инструмента. Пусть вспомнят «культурные» захватчики, кто был верным хранителем православных храм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Похищенное остается похищенным. Оно не принесет счастья, не даст положительных результатов. Вполне возможно, что Спаситель наш Иисус Христос дает нам последнее средство, последнюю возможность для нашего вразумления и оправдания перед вечностью. Будем же стараться искать в жизни не временных благ, а о чем говорит Апостол: «Что только истинно, что честно, что справедливо, что чисто, что любезно, что достославно, что только добродетель и похвала, о том помышляйте». Тогда «Бог мира будет с вами» (Флп. 4-9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color w:val="000000"/>
          <w:spacing w:val="0"/>
          <w:szCs w:val="24"/>
        </w:rPr>
      </w:pPr>
      <w:r>
        <w:rPr>
          <w:rFonts w:cs="Times New Roman"/>
          <w:b/>
          <w:bCs w:val="false"/>
          <w:color w:val="000000"/>
          <w:spacing w:val="0"/>
          <w:szCs w:val="21"/>
        </w:rPr>
        <w:t>Владимир Сергеевич</w:t>
      </w:r>
      <w:r>
        <w:rPr>
          <w:rFonts w:cs="Times New Roman"/>
          <w:b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/>
          <w:bCs w:val="false"/>
          <w:color w:val="000000"/>
          <w:spacing w:val="0"/>
          <w:szCs w:val="21"/>
        </w:rPr>
        <w:t>КОМИССАРОВ,</w:t>
      </w:r>
    </w:p>
    <w:p>
      <w:pPr>
        <w:pStyle w:val="Normal"/>
        <w:ind w:firstLine="709"/>
        <w:jc w:val="both"/>
        <w:rPr>
          <w:rFonts w:cs="Times New Roman"/>
          <w:color w:val="000000"/>
          <w:spacing w:val="0"/>
          <w:szCs w:val="21"/>
        </w:rPr>
      </w:pPr>
      <w:r>
        <w:rPr>
          <w:rFonts w:cs="Times New Roman"/>
          <w:color w:val="000000"/>
          <w:spacing w:val="0"/>
          <w:szCs w:val="21"/>
        </w:rPr>
        <w:t>г. Санкт-Петербург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4485" w:firstLine="709"/>
      <w:jc w:val="both"/>
    </w:pPr>
    <w:rPr>
      <w:rFonts w:cs="Times New Roman"/>
      <w:bCs w:val="false"/>
      <w:i/>
      <w:color w:val="000000"/>
      <w:spacing w:val="0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3T08:02:00Z</dcterms:created>
  <dc:creator>721</dc:creator>
  <dc:description/>
  <dc:language>en-US</dc:language>
  <cp:lastModifiedBy>721</cp:lastModifiedBy>
  <dcterms:modified xsi:type="dcterms:W3CDTF">2002-08-03T08:06:00Z</dcterms:modified>
  <cp:revision>1</cp:revision>
  <dc:subject/>
  <dc:title>Освободи, Господи, души наши</dc:title>
</cp:coreProperties>
</file>